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79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Água Mineral com bebedouros elétricos em regime de comodato, para atender as necessidades de toda a Rede Municipal de Saú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7175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5760</wp:posOffset>
              </wp:positionH>
              <wp:positionV relativeFrom="paragraph">
                <wp:posOffset>11874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796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3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796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3-19T16:59:00Z</dcterms:modified>
  <cp:revision>18</cp:revision>
  <dc:subject/>
  <dc:title>Ilmo Sr</dc:title>
</cp:coreProperties>
</file>